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užité normy a predpis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TN 73 6760 Vnútorná kanalizácia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TN 73 6660 Vnútorný vodovod, </w:t>
      </w:r>
    </w:p>
    <w:p>
      <w:pPr>
        <w:pStyle w:val="Normal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Jedná sa o stavebné úpravy materskej školy 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 rámci projektu je riešené nasledovné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vnútorný vodovo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vnútorná kanalizác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DOVOD</w:t>
      </w:r>
    </w:p>
    <w:p>
      <w:pPr>
        <w:pStyle w:val="Normal"/>
        <w:rPr>
          <w:rFonts w:ascii="Cambria" w:hAnsi="Cambria" w:cs="Arial"/>
          <w:b/>
          <w:b/>
          <w:sz w:val="22"/>
          <w:lang w:val="sk-SK"/>
        </w:rPr>
      </w:pPr>
      <w:r>
        <w:rPr>
          <w:rFonts w:cs="Arial" w:ascii="Cambria" w:hAnsi="Cambria"/>
          <w:b/>
          <w:sz w:val="22"/>
          <w:lang w:val="sk-SK"/>
        </w:rPr>
        <w:t>Vnútorný vodovod: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Vnútorný vodovod je dimenzovaný podľa STN EN 806. 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 xml:space="preserve">Nová detská sprcha, tri detské umývadla, tri detské WC misy a kuchynský drez sa napoja na existujúce potrubia vodovodu. Výška napojenia detských umývadiel a batérii je navrhnuté v zmysle vyhlášky 527/2007 </w:t>
      </w:r>
      <w:r>
        <w:rPr/>
        <w:t xml:space="preserve">§ 5. </w:t>
      </w:r>
      <w:r>
        <w:rPr>
          <w:rFonts w:cs="Cambria" w:ascii="Cambria" w:hAnsi="Cambria"/>
        </w:rPr>
        <w:t>Pred detskými umývadlami, sprchou a kuchynským drezom bude umiestnená zmiešavacia batéria studenej a teplej vody. Batéria musí byť osadená mimo dosahu detí , min. vo výške 1,5 m. Od zmiešavacej batérie bude viesť k umývadlám a sprche jedno potrubie zmiešanej vody (teplota do 30 stupňov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</w:rPr>
        <w:t xml:space="preserve">celzia). </w:t>
      </w:r>
      <w:r>
        <w:rPr>
          <w:rFonts w:cs="Arial" w:ascii="Cambria" w:hAnsi="Cambria"/>
          <w:lang w:val="sk-SK"/>
        </w:rPr>
        <w:t xml:space="preserve">Potrubie teplej vody umiestňujeme nad potrubie studenej vody (aby ju neohrievalo). Pripojovacie potrubia k zariaďovacím predmetom sa uložia do nosných stien a priečok, prípadne sa uložia do podlahy v chráničke. </w:t>
      </w:r>
      <w:r>
        <w:rPr>
          <w:rFonts w:cs="Cambria" w:ascii="Cambria" w:hAnsi="Cambria"/>
        </w:rPr>
        <w:t xml:space="preserve">Presnú polohu existujúceho potrubia treba overiť pred realizáciou! </w:t>
      </w:r>
      <w:r>
        <w:rPr>
          <w:rFonts w:cs="Arial" w:ascii="Cambria" w:hAnsi="Cambria"/>
          <w:lang w:val="sk-SK"/>
        </w:rPr>
        <w:t xml:space="preserve">Materiálom potrubia bude plasthliníkové potrubie. Potrubie vnútorného vodovodu sa musí upevniť na stavebné konštrukcie tak, aby sa zabezpečila poloha potrubia, upevnenie prenášalo hmotnosť potrubia, odolávalo dynamickým účinkom a tepelným vplyvom vznikajúcim v potrubí alebo v stavebnej konštrukcii. Pri prestupe vodovodného potrubia stavebnou konštrukciou sa musí zabrániť pevnému spojeniu s touto konštrukciou (napr. použitím spenenej PE izolácie ochrannej rúry). 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>Z hľadiska upevňovania potrubí rozoznávame dva spôsoby upevnenia: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a) pevný bod - je taký spôsob upevnenia, v ktorom potrubie nemá možnosť pohybovať sa (dilatovať) s konštrukciou uchytenia. Tento spôsob sa využíva pri osadzovaní armatúry, zmene smeru potrubia alebo v mieste napojenia tvarovky. 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>b) klzné uloženie - je taký spôsob uchytenia, pri ktorom má potrubie možnosť dilatácie v smere osi potrubia, avšak nemá možnosť vybočiť z osi trasy potrubia. Príkladom takéhoto uchytenia je voľná objímka alebo uloženie potrubia v žľabe.</w:t>
      </w:r>
    </w:p>
    <w:p>
      <w:pPr>
        <w:pStyle w:val="Zkladntext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trubia budú opatrené tepelnou izoláciou S.V. – Armaflex / Ac hr.13mm, T.V. do DN20 . – Armaflex / Ac hr.20mm, T.V. do DN35 . – Armaflex / Ac hr.30mm., nad DN35 bude hrúbka izolácie rovnajúca sa dimenzi potrubia. Izolovať sa musia aj všetky tvarovky a armatúry na potrubiach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úška vnútorného vodovodu:</w:t>
        <w:br/>
      </w:r>
      <w:r>
        <w:rPr>
          <w:rFonts w:cs="Cambria" w:ascii="Cambria" w:hAnsi="Cambria"/>
        </w:rPr>
        <w:t>Všetky vývody potrubí počas skúšky musia byť zazátkované. Po napustení rúr vodou a dosiahnutí prevádzkového pretlaku najmenej 1,5 MPa tlak po 2 hodinách nesmie klesnúť viac než o 0,02 MPa. Po osadení armatúr vnútorný vodovod napojíme na vodovodnú prípojku. Potrubie  3-krát prepláchneme vodou a pred posledným prepláchnutím ho 60 minút dezinfikujeme roztokom chlornanu sodného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ANALIZÁCIA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  <w:sz w:val="22"/>
          <w:lang w:val="sk-SK"/>
        </w:rPr>
        <w:t>Kanalizácia v budove: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Návrh kanalizácie je prevedený v zmysle STN 73 6760, 73 6505, STN EN 12056.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Odvádza odpadové vody budov od jednotlivých zariaďovacích predmetov do verejnej splaškovej kanalizácie, ktorá sa nachádza v cestnej komunikácii pred objektom.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Kanalizačné zvody (ležaté potrubie) sú vedené pod podlahou nepodpivničeného prízemia. Odpadové (zvislé) potrubie – na stúpačka bude osadená privzdušňovacia hlavica HL 900N . Na splaškových potrubiach je potrebné osadiť čistiaci kus príslušnej dimenzie v 1.NP vo výške 1,0~1,1 m nad podlahou.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Zvodové potrubia budú vedené pod budovou v zemi. Materiál potrubí bude KG PVC SN4 DN100. 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Kanalizačné pripojovacie potrubie sa vybuduje z HT-Systém PP kanalizačných rúr. Pripojovacie potrubia k zariaďovacím predmetom budú vedené v priečkach a popri nich, a v nosných stenách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  <w:lang w:val="sk-SK"/>
        </w:rPr>
      </w:pPr>
      <w:r>
        <w:rPr>
          <w:rFonts w:cs="Cambria" w:ascii="Cambria" w:hAnsi="Cambria"/>
          <w:b/>
          <w:sz w:val="24"/>
          <w:szCs w:val="24"/>
          <w:u w:val="single"/>
          <w:lang w:val="sk-SK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4"/>
          <w:u w:val="single"/>
          <w:lang w:val="sk-SK"/>
        </w:rPr>
      </w:pPr>
      <w:r>
        <w:rPr>
          <w:rFonts w:cs="Arial" w:ascii="Cambria" w:hAnsi="Cambria"/>
          <w:b/>
          <w:sz w:val="22"/>
          <w:szCs w:val="24"/>
          <w:u w:val="single"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b/>
          <w:sz w:val="22"/>
          <w:lang w:val="sk-SK"/>
        </w:rPr>
        <w:t>Dažďová kanalizáci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dvodnenie objektu zostáva zachované, pričom sa nijak nezasahuje do súčasného stavu a zachovávajú sa odvodňované plochy. 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úšanie Kanalizác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anie vnútornej kanalizácie pozostáv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) z technickej prehliadky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) zo skúšky vodotesnosti zvodného potrubia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) zo skúšky plynotesnosti odpadového pripojovacieho a vetracieho potrubi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chnická prehliadka, skúška vodotesnosti a plynotesnosti sa robí po jednotlivých zmontovaných častiach alebo celku a vykonáva sa zhora nadol. Do vykonania prehliadky a skúšky musí sa ponechať potrubie prístupné, očistené a to tak, aby spoje boli v plnom rozsahu viditeľné. Pred začatím skúšky vodotesnosti sa zvody skúšaného celku plnia vodou tak, aby sa všetok vzduch z potrubia voľne vytlačil a aby sa dosiaho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ibližný tlak potrebný na vlastnú skúšku daného úseku. Zvodné potrubie vnútornej kanalizácie sa skúša na vodotesnosť vodou pretlakom najmenej 3 kPa , najviac 50kP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ka vodotesností trvá 1 hod. Vodotesnosť  zvodného potrubia  vnútornej kanalizácie  je vyhovujúca, ak únik vody vzťahujúci sa na 10 m vnútornej plochy potrubia nepresiahne 0,5l.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ka plynotesnosti sa robí po dočasnom utesnení odpadového potrubia v najnižších miestach čistiacich potrubí. Vetracie potrubie ostane predbežne otvorené až do začiatku unikania skúšobného plyn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ka plynotesnosti je vyhovujúca, ak v celom objekte po 0,5 hod. od naplnenia plynom nie je cítiť alebo vidieť prítomnosť skúšobného plynu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sz w:val="22"/>
          <w:szCs w:val="22"/>
        </w:rPr>
        <w:t>Zariaďovacie predmety: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V objekte sú navrhnuté detské WC so splachovacou nádržkou, detské umývadlá, detská sprcha a kuchynský drez. Výška osadenia WC misy je 500 mm od podlahy. Navrhnuté zariaďovacie predmety –WC budú z vysokokvalitného porcelánu podľa výberu investora.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 xml:space="preserve">Pre presné osadenie zariaďovacích predmetov a ich jednotlivých prvkov je potrebné použiť montážne náčrty, ktoré sú súčasťou dodávky predmetov. </w:t>
      </w:r>
    </w:p>
    <w:p>
      <w:pPr>
        <w:pStyle w:val="Normal"/>
        <w:rPr>
          <w:rFonts w:ascii="Cambria" w:hAnsi="Cambria" w:cs="Cambria"/>
          <w:lang w:val="sk-SK"/>
        </w:rPr>
      </w:pPr>
      <w:r>
        <w:rPr>
          <w:rFonts w:cs="Cambria" w:ascii="Cambria" w:hAnsi="Cambria"/>
          <w:lang w:val="sk-SK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</w:rPr>
        <w:t>Hydrotechnické výpočt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u w:val="single"/>
          <w:lang w:val="sk-SK"/>
        </w:rPr>
        <w:t>Potreba vody :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a) priemerná denná</w:t>
        <w:tab/>
        <w:t xml:space="preserve">- 2 zamestnanci po 60 l                          </w:t>
        <w:tab/>
        <w:t xml:space="preserve">=  120    </w:t>
        <w:tab/>
        <w:tab/>
        <w:t>l/deň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ab/>
        <w:tab/>
        <w:tab/>
        <w:t>- 22 detí po 60 l</w:t>
        <w:tab/>
        <w:tab/>
        <w:tab/>
        <w:tab/>
        <w:t>= 1320</w:t>
        <w:tab/>
        <w:t xml:space="preserve"> </w:t>
        <w:tab/>
        <w:t>l/deň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ab/>
        <w:tab/>
        <w:tab/>
        <w:t>spolu</w:t>
        <w:tab/>
        <w:tab/>
        <w:tab/>
        <w:tab/>
        <w:tab/>
        <w:t>= 1440</w:t>
        <w:tab/>
        <w:tab/>
        <w:t>l/deň</w:t>
        <w:tab/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 xml:space="preserve">b) max. denná (Qm)      </w:t>
        <w:tab/>
        <w:t xml:space="preserve">- 1,44  m3 x 1,3                                                 </w:t>
        <w:tab/>
        <w:t xml:space="preserve">= 1,872    </w:t>
        <w:tab/>
        <w:tab/>
        <w:t>m3/deň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c) max. hod. (Qh)</w:t>
        <w:tab/>
        <w:t xml:space="preserve">- 1,872 x 1,8 : 12 hod     = 0,2808 m3/h     </w:t>
        <w:tab/>
        <w:t xml:space="preserve">= 0,078    </w:t>
        <w:tab/>
        <w:t>l/s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d) ročná</w:t>
        <w:tab/>
        <w:tab/>
        <w:t xml:space="preserve">- 1,44 m3/deň x 260 dní                              </w:t>
        <w:tab/>
        <w:t xml:space="preserve">= 375      </w:t>
        <w:tab/>
        <w:t>m3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k-SK"/>
        </w:rPr>
      </w:pPr>
      <w:r>
        <w:rPr>
          <w:rFonts w:eastAsia="Cambria" w:cs="Cambria" w:ascii="Cambria" w:hAnsi="Cambria"/>
          <w:b/>
          <w:sz w:val="22"/>
          <w:szCs w:val="22"/>
          <w:lang w:val="sk-SK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  <w:u w:val="single"/>
          <w:lang w:val="sk-SK"/>
        </w:rPr>
      </w:pPr>
      <w:r>
        <w:rPr>
          <w:rFonts w:cs="Cambria" w:ascii="Cambria" w:hAnsi="Cambria"/>
          <w:sz w:val="22"/>
          <w:szCs w:val="22"/>
          <w:u w:val="single"/>
          <w:lang w:val="sk-SK"/>
        </w:rPr>
        <w:t>Množstvo odpadových vôd :</w:t>
      </w:r>
    </w:p>
    <w:p>
      <w:pPr>
        <w:pStyle w:val="Normal"/>
        <w:rPr>
          <w:rFonts w:ascii="Cambria" w:hAnsi="Cambria" w:cs="Cambria"/>
          <w:szCs w:val="22"/>
          <w:lang w:val="sk-SK"/>
        </w:rPr>
      </w:pPr>
      <w:r>
        <w:rPr>
          <w:rFonts w:cs="Cambria" w:ascii="Cambria" w:hAnsi="Cambria"/>
          <w:szCs w:val="22"/>
          <w:lang w:val="sk-SK"/>
        </w:rPr>
        <w:t xml:space="preserve">a) splaškových              - 1,872 x 7,2 : 12 hod     = 1,123 m3/h                 </w:t>
        <w:tab/>
        <w:t>= 0,312   l/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k-SK"/>
        </w:rPr>
      </w:pPr>
      <w:r>
        <w:rPr>
          <w:rFonts w:cs="Cambria" w:ascii="Cambria" w:hAnsi="Cambria"/>
          <w:b/>
          <w:sz w:val="22"/>
          <w:szCs w:val="22"/>
          <w:lang w:val="sk-SK"/>
        </w:rPr>
      </w:r>
    </w:p>
    <w:p>
      <w:pPr>
        <w:pStyle w:val="Normal"/>
        <w:rPr>
          <w:rFonts w:ascii="Cambria" w:hAnsi="Cambria" w:cs="Cambria"/>
          <w:szCs w:val="22"/>
          <w:highlight w:val="yellow"/>
          <w:lang w:val="sk-SK"/>
        </w:rPr>
      </w:pPr>
      <w:r>
        <w:rPr>
          <w:rFonts w:cs="Cambria" w:ascii="Cambria" w:hAnsi="Cambria"/>
          <w:b/>
          <w:sz w:val="22"/>
          <w:szCs w:val="22"/>
        </w:rPr>
        <w:t>Bezpečnosť a ochrana zdravia pri prác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emné práce realizovať podľa STN 733050. Križovanie a súbeh podzemných vedení realizovať podľa  STN 73600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ed zahájením výkopových prác je potrebné zabezpečiť vytýčenie jestvujúcich podzemných inžinierských sietí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áver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Pri dodržaní postupov podľa pokynov výrobcov jednotlivých častí budú splnené aj požiadavky na správnu a bezchybnú funkčnosť inštalácií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kákoľvek zmena musí byť najprv prekonzultovaná s projektantom ZTI!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Cs/>
        <w:lang w:val="sk-SK" w:eastAsia="sk-SK"/>
      </w:rPr>
    </w:pPr>
    <w:r>
      <w:rPr>
        <w:rFonts w:cs="Arial" w:ascii="Cambria" w:hAnsi="Cambria"/>
        <w:bCs/>
        <w:lang w:val="sk-SK" w:eastAsia="sk-SK"/>
      </w:rPr>
      <w:t>Materská škola, Bancíkovej 2  , 821 03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425"/>
      <w:outlineLvl w:val="1"/>
    </w:pPr>
    <w:rPr>
      <w:rFonts w:ascii="Arial" w:hAnsi="Arial" w:cs="Arial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4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142" w:firstLine="425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ind w:left="142" w:hanging="142"/>
    </w:pPr>
    <w:rPr>
      <w:rFonts w:ascii="Arial" w:hAnsi="Arial" w:cs="Arial"/>
      <w:lang w:val="sk-SK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Text">
    <w:name w:val="Text"/>
    <w:basedOn w:val="Normal"/>
    <w:qFormat/>
    <w:pPr>
      <w:autoSpaceDE w:val="false"/>
      <w:ind w:firstLine="567"/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50:00Z</dcterms:created>
  <dc:creator>tana</dc:creator>
  <dc:description/>
  <cp:keywords/>
  <dc:language>en-US</dc:language>
  <cp:lastModifiedBy>Admin</cp:lastModifiedBy>
  <cp:lastPrinted>2002-06-02T21:50:00Z</cp:lastPrinted>
  <dcterms:modified xsi:type="dcterms:W3CDTF">2017-05-15T11:50:00Z</dcterms:modified>
  <cp:revision>162</cp:revision>
  <dc:subject/>
  <dc:title>b – projekt                    projektový ateliér vodohospodárskych stavieb, ZTI, veľkokuchynských a plynových zariadení, bazénov a úpravní vôd</dc:title>
</cp:coreProperties>
</file>