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0" w:right="282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right="-567" w:hanging="0"/>
        <w:jc w:val="both"/>
        <w:rPr/>
      </w:pPr>
      <w:r>
        <w:rPr>
          <w:rFonts w:cs="Tahoma" w:ascii="Century Gothic" w:hAnsi="Century Gothic"/>
        </w:rPr>
        <w:t>APIP Bratislava,Ing.František Tököly autorizovaný stavebný inžinier.reg.č.3806*A*1</w:t>
      </w:r>
    </w:p>
    <w:p>
      <w:pPr>
        <w:pStyle w:val="Normal"/>
        <w:ind w:right="-567" w:hanging="0"/>
        <w:jc w:val="both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  <w:u w:val="single"/>
        </w:rPr>
        <w:t>Vykonávanie komplexných architektonických, inžinierskych služieb a technického poradenstava pre PS</w:t>
      </w:r>
    </w:p>
    <w:p>
      <w:pPr>
        <w:pStyle w:val="Normal"/>
        <w:spacing w:before="240" w:after="0"/>
        <w:ind w:right="566" w:hanging="0"/>
        <w:jc w:val="both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</w:r>
    </w:p>
    <w:p>
      <w:pPr>
        <w:pStyle w:val="Normal"/>
        <w:spacing w:before="2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Heading7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</w:r>
    </w:p>
    <w:p>
      <w:pPr>
        <w:pStyle w:val="Heading7"/>
        <w:jc w:val="center"/>
        <w:rPr/>
      </w:pPr>
      <w:r>
        <w:rPr>
          <w:rFonts w:cs="Century Gothic" w:ascii="Century Gothic" w:hAnsi="Century Gothic"/>
          <w:sz w:val="36"/>
          <w:szCs w:val="36"/>
        </w:rPr>
        <w:t>Technická správa</w:t>
      </w:r>
    </w:p>
    <w:p>
      <w:pPr>
        <w:pStyle w:val="Normal"/>
        <w:spacing w:before="240" w:after="0"/>
        <w:jc w:val="center"/>
        <w:rPr/>
      </w:pPr>
      <w:r>
        <w:rPr>
          <w:rFonts w:cs="Century Gothic" w:ascii="Century Gothic" w:hAnsi="Century Gothic"/>
          <w:b/>
          <w:sz w:val="40"/>
          <w:szCs w:val="40"/>
        </w:rPr>
        <w:t>P O V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Xl25"/>
        <w:spacing w:before="0" w:after="0"/>
        <w:ind w:left="709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Názov stavby  </w:t>
        <w:tab/>
        <w:tab/>
        <w:t xml:space="preserve"> :  Stavebné úpravy priestorov Mš na triedu MŠ</w:t>
      </w:r>
    </w:p>
    <w:p>
      <w:pPr>
        <w:pStyle w:val="Xl25"/>
        <w:spacing w:before="0" w:after="0"/>
        <w:ind w:left="709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Miesto stavby </w:t>
        <w:tab/>
        <w:tab/>
        <w:t xml:space="preserve"> :  Bancíkovej 2, 821 03 Bratislava</w:t>
      </w:r>
    </w:p>
    <w:p>
      <w:pPr>
        <w:pStyle w:val="Xl25"/>
        <w:spacing w:before="0" w:after="0"/>
        <w:ind w:left="709" w:hanging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Investor</w:t>
        <w:tab/>
        <w:tab/>
        <w:tab/>
        <w:t xml:space="preserve"> :  MŠ Bancíkovej 2 ,Bratislava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  <w:sz w:val="24"/>
          <w:szCs w:val="24"/>
        </w:rPr>
        <w:t>Stupeň</w:t>
        <w:tab/>
        <w:tab/>
        <w:t xml:space="preserve"> </w:t>
        <w:tab/>
        <w:t xml:space="preserve"> :  Projekt v rozsahu RP</w:t>
      </w:r>
    </w:p>
    <w:p>
      <w:pPr>
        <w:pStyle w:val="Normal"/>
        <w:ind w:firstLine="708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ant</w:t>
        <w:tab/>
        <w:tab/>
        <w:t xml:space="preserve">            :  APIP Bratislava, Ing.František Tököly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Bratislava, máj  2017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DENTIFIKAČNÉ ÚDAJE STAVBY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Xl25"/>
        <w:spacing w:before="0" w:after="0"/>
        <w:ind w:left="360" w:right="-270" w:hanging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Názov stavby  </w:t>
        <w:tab/>
        <w:t xml:space="preserve">            :  Stavebné úpravy MŠ na triedu MŠ</w:t>
      </w:r>
    </w:p>
    <w:p>
      <w:pPr>
        <w:pStyle w:val="Xl25"/>
        <w:spacing w:before="0" w:after="0"/>
        <w:ind w:left="360" w:right="-270" w:hanging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Miesto stavby </w:t>
        <w:tab/>
        <w:tab/>
        <w:t xml:space="preserve"> :  Bancíkovej  2, 821 03 Bratislava</w:t>
      </w:r>
    </w:p>
    <w:p>
      <w:pPr>
        <w:pStyle w:val="Xl25"/>
        <w:spacing w:before="0" w:after="0"/>
        <w:ind w:left="360" w:right="-270" w:hanging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Investor</w:t>
        <w:tab/>
        <w:tab/>
        <w:tab/>
        <w:t xml:space="preserve"> :  MŠ Bancíkovej 2 , Bratislava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Stupeň</w:t>
        <w:tab/>
        <w:tab/>
        <w:t xml:space="preserve"> </w:t>
        <w:tab/>
        <w:t xml:space="preserve"> :  Projekt v rozsahu RP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ant</w:t>
        <w:tab/>
        <w:t xml:space="preserve">            :  APIP Bratislava, Ing.František Tököly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ÁKLADNÉ  ÚDAJE  STAVBY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Účelom stavby je vytvorenie novej triedy-dennej miestnosti pre deti predškolského veku.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ARAKTERISTIKA ÚZEMIA A STAVEBNÉHO POZEMKU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 xml:space="preserve">Areál MŠ sa nachádza v sídliskovej zástavbe, v miestnej časti Bratislava –Ružinov.Pozemok areálu je oplotený a prístupný z Bancíkovej ulice. Areál je napojený na dopravný system mesta z Bancíkovej ulice. 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Riešená stavba je v súlade územným plánom mesta, nemení funkčné využitie objektov. 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Objekty sú realizované v 70-tych rokoch minulého storočia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ÝCHODISKOVÉ  PODKLADY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-obhliadka riešeného územia a objektu MŠ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pôdorys 1.n.p. v dwg formáte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prejednanie návrhu riešenia s investorom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-projekt stavby – dieľčie časti PD z roku 1965,  spracoval KPÚ pre bytovú a občiansku výstavbu Bratislava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-fotodokumentácia 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prejednanie návrhu riešenia s investorom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AVEBNO-TECHNICKÉ RIEŠENIE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>Objekty sú realizované v 70-tych rokoch minulého storočia.  Z hľadiska stavebného je objekt  nepodpivničený, základy pásové betónové. Murivá nosných stein z tehál CDM.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ásady technického a dispozičného riešenia sa nemenia.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EHOTA VÝSTAVBY A PREDPOKLADANÝ TERMÍN ZAČATIA STAVBY</w:t>
      </w:r>
    </w:p>
    <w:p>
      <w:pPr>
        <w:pStyle w:val="Normal"/>
        <w:tabs>
          <w:tab w:val="clear" w:pos="708"/>
          <w:tab w:val="center" w:pos="4536" w:leader="none"/>
          <w:tab w:val="right" w:pos="7938" w:leader="none"/>
        </w:tabs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oba výstavby                               </w:t>
        <w:tab/>
        <w:t xml:space="preserve">   : 2 mesiace / upresní sa v ZOD dod.stavby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7938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7938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rmín začatia stavby -predpoklad.      :   júl  2017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7938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ermín ukončenia stavby             </w:t>
        <w:tab/>
        <w:t xml:space="preserve">            :  august  2017</w:t>
      </w:r>
    </w:p>
    <w:p>
      <w:pPr>
        <w:pStyle w:val="Normal"/>
        <w:tabs>
          <w:tab w:val="clear" w:pos="708"/>
          <w:tab w:val="center" w:pos="4536" w:leader="none"/>
          <w:tab w:val="right" w:pos="7938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7938" w:leader="none"/>
        </w:tabs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center" w:pos="4536" w:leader="none"/>
          <w:tab w:val="right" w:pos="7938" w:leader="none"/>
        </w:tabs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</w:rPr>
        <w:t>ČLENENIE STAVBY NA STAVEBNÉ  OBJEKTY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7938" w:leader="none"/>
        </w:tabs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tavbu tvorí  jeden  stavebný  objekt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7938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MŠ je situovaná na pozemkoch, ktoré sa nachádzajú v zástavbe bytových domov a objektov občianskej výstavby v lokalite Ružinov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ístup  pre mechanizmy a dopravné prostriedky do areálu materskej školy je z ulice Bacíkovej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riadenie staveniska bude pozostávať: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 z kontajneru pre stavebný odpad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Vzhľadom na polohu staveniska  v POV neuvažujeme so záberom verejného priestranstva ani časti  dopravnej komunikácie počas doby výstavby. 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EDPOKLADANÝ POČET PRACOVNÍKOV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</w:rPr>
        <w:t>Podľa predbežného prepočtu sa stav pracovníkov  bude pohybovať v rozpätí 3 až 5 pracovníkov. Prezliekanie, sociálne zariadenia a dennú miestnosť pre pracovníkov stavby zabezpečuje investor v objekte MŠ. Stav pracovníkov bude aktualizovaný podľa dohodnutej doby výstavby v zmluve o dielo na dodávku stavby.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NAVRHOVANÉ MECHANIZMY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ojekt navrhuje nasledovné strojné zariadenie staveniska :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</w:rPr>
        <w:t>Miešadlo na maltu                                   2ks            2,0 kW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</w:rPr>
        <w:t>Zvárací agregát</w:t>
        <w:tab/>
        <w:tab/>
        <w:t xml:space="preserve">                      1ks           3,0 kW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</w:rPr>
        <w:t xml:space="preserve">Okružná píla                                           </w:t>
        <w:tab/>
        <w:t>1ks            2,0 kW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</w:rPr>
        <w:t xml:space="preserve">Malá mechanizácia                                </w:t>
        <w:tab/>
        <w:t xml:space="preserve">5ks            4,0 kW 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u w:val="single"/>
        </w:rPr>
        <w:t>Štítkový príkon :                                                          9,0 kW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účasnosť : 0,4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u w:val="single"/>
        </w:rPr>
        <w:t>Prepočítaný výkon : 23 x0, 4                                 =  3,6 kW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Ďalšie  použité  mechanizmy :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lý nákladný automobil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ZABEZPEČENIE ENERGIÍ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Všetky potrebné energie zabezpečuje pre odberateľa investor priamo na stavenisku. 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Určenie odberných miest: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ípojka vody  : BOV - jestvujúci vývod opatrený hadicovou koncovkou v záhrade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El.energia         </w:t>
        <w:tab/>
        <w:t xml:space="preserve">   : BOEL - RVS napojený na jestvujúci rozvod  nn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/>
      </w:pPr>
      <w:r>
        <w:rPr>
          <w:rFonts w:cs="Century Gothic" w:ascii="Century Gothic" w:hAnsi="Century Gothic"/>
          <w:sz w:val="24"/>
        </w:rPr>
        <w:t>WC pre zamestnancov :  Mobilné WC v záhradej časti dvora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elefón ved. stavby     :  mobil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ILANCIA ZEMNÝCH A BÚRACÍCH PRÁC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</w:rPr>
        <w:t>Stavebný odpad bude pozostávať zo stavebnej sute z búracích prác. Odvoz stavebnej sute bude zabezpečovať dodávateľ stavby na skládku odpadu v Stupave resp v Lozorne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elkový objem búracích prác bude :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 xml:space="preserve">búracie práce                                                 </w:t>
        <w:tab/>
        <w:t xml:space="preserve">     </w:t>
        <w:tab/>
        <w:tab/>
        <w:t xml:space="preserve">   :   4,5 m3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rieda obtiažnosti podla STN 73 3050 čl.64  3.trieda  / stavebný odpad /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OPORUČENÝ POSTUP VÝSTAVBY 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demontáž zariaďovacích predmetov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demontáž elektroištalácie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búracie práce-priečky, podlahy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murovanie nových priečok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montáž rozvodov EI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zhotovenie omietok a obkladov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zhotovenie nových podláh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osadenie dverných výplní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-ochranné nátery konštrukci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dokončievacie práce a upratanie stavby</w:t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270" w:hanging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PRAVNÉ   TRASY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ind w:left="360" w:right="-270" w:hanging="0"/>
        <w:rPr/>
      </w:pPr>
      <w:r>
        <w:rPr>
          <w:rFonts w:cs="Century Gothic" w:ascii="Century Gothic" w:hAnsi="Century Gothic"/>
          <w:szCs w:val="24"/>
        </w:rPr>
        <w:t>Odvoz stavebnej sute bude zabezpečovať stavebný dodávateľ na skládku odpadu v Stupave a Lozorne, na vzdialenosť cca 32 km. Presné vzdialenosti budú merané podľa stavu tachometra skutočnej skládky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pravné trasy na odvoz odpadov na skládku Lozorno sú navrhované nasledovne : Bancíkovej -Drieňova – Bajkalská –Pionierska-  Pražská - Lamačská cesta -Hodonínska –št.c.1/2 -skládka Lozorno a späť.</w:t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PLYV STAVBY NA ŽIVOTNÉ PROSTREDIE</w:t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vrhovaná stavba nepodlieha posúdeniu podľa Zákona č. 127/1994 v znení novely č. 391/2000 Z. z. o posudzovaní vplyvov na životné prostredie.</w:t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 hľadiska vplyvu stavebno-montážnych prác na ŽP sa jedná o stavbu s minimálnym vplyvom.</w:t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aktiež prevádzka a užívanie stavby nemá žiadny  negatívny vplyv na životné prostredie.</w:t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i výstavbe vzniknú odpady z búracích prác a výkopov.</w:t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Špecifikácia odpadov podľa Vyhlášky č.284:</w:t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Stavebná suť</w:t>
        <w:tab/>
        <w:tab/>
        <w:tab/>
        <w:tab/>
        <w:tab/>
        <w:tab/>
        <w:tab/>
        <w:t>17-05-06</w:t>
        <w:tab/>
        <w:t>4,5   m3</w:t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Stavebné odpady neostávajú na území výstavby a budú odvezené na riadené skládky odpadov.Jedná sa o odpad z búracích prác a výkopovú zeminu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Ďalej do úvahy prichádzajú odpady z obalových materiálov používaných stavebných hmôt ako sú: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Obaly z papiera a lepenky</w:t>
        <w:tab/>
        <w:tab/>
        <w:tab/>
        <w:tab/>
        <w:tab/>
        <w:tab/>
        <w:t>15-01-01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baly z plastov</w:t>
        <w:tab/>
        <w:tab/>
        <w:tab/>
        <w:tab/>
        <w:tab/>
        <w:tab/>
        <w:tab/>
        <w:t>15-01-02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Obaly z dreva</w:t>
        <w:tab/>
        <w:tab/>
        <w:tab/>
        <w:tab/>
        <w:tab/>
        <w:t xml:space="preserve">    </w:t>
        <w:tab/>
        <w:tab/>
        <w:tab/>
        <w:t>15-01-03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Obaly z kovu</w:t>
        <w:tab/>
        <w:tab/>
        <w:tab/>
        <w:tab/>
        <w:tab/>
        <w:tab/>
        <w:tab/>
        <w:tab/>
        <w:t>15-01-04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miešané obaly</w:t>
        <w:tab/>
        <w:tab/>
        <w:tab/>
        <w:tab/>
        <w:tab/>
        <w:tab/>
        <w:tab/>
        <w:t>15-01-06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 prípade výskytu  uvedených odpadov je nutné na stavbe vytvoriť zberné miesto pre ich skladovanie a následne budú traportované na recykláciu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predmetnej stavbe nie je predpoklad styku s agresívnym prostredím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chrana ovzdušia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chrana proti prašnosti pri zemných prácach bude realizovaná v letných mesiacoch kropením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 prípade znečistenia vozoviek zabezpečí zhotoviteľ  stavby ich následné čistenie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šetky vozidlá,ktoré sú súčasťou stavebnej činnosti musia mať platné emisné kontroly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ILANCIA ODPADOV A NAKLADANIE S NIMI 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amotná prevádzka stavby nie je zdrojom odpadov. Realizáciou stavby vzniká odpad, ktorý je vyššie špecifikovaný.  Stavebná suť bude odvážaná na regulovanú skládku s nekontaminovaným odpadom. Zneškodňovanie všetkých odpadov vznikajúcich realizáciou stavby bude zabezpečovať dodávateľ stavby na základe uzatvorených zmlúv s organizáciami zabezpečujúcimi spracovanie a zneškodňovanie odpadov. Počas výstavby bude vedená evidencia všetkých druhov odpadov v zmysle Vyhlášky MŽP SR č. 283/2001 Z. z. („Evidenčný list odpadu“), sumárne „Hlásenie o vzniku odpadu a nakladaní s ním“ bude predložené príslušnému obvodnému úradu ku kolaudácii stavby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Ochrana vzrastlej zelene</w:t>
      </w:r>
    </w:p>
    <w:p>
      <w:pPr>
        <w:pStyle w:val="Normal"/>
        <w:ind w:left="360" w:right="-27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Nedochádza k ohrozeniu zelene nakoľko stavebné práce budú realizované v interéri.</w:t>
      </w:r>
    </w:p>
    <w:p>
      <w:pPr>
        <w:pStyle w:val="Normal"/>
        <w:ind w:left="360" w:right="-27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V prípade náhodného neúmyselného poškodenia zelene bude zabezpečené odborné ošetrenie dreviny podľa §17 Vyhlášky MŽP SR č. 24/2003 Z.z.,ktorou sa vykonáva zákon a STN 83 7010.</w:t>
      </w:r>
    </w:p>
    <w:p>
      <w:pPr>
        <w:pStyle w:val="Normal"/>
        <w:ind w:left="360" w:right="-27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Ochrana pred hlukom</w:t>
      </w:r>
    </w:p>
    <w:p>
      <w:pPr>
        <w:pStyle w:val="Normal"/>
        <w:ind w:left="360" w:right="-270" w:hanging="0"/>
        <w:jc w:val="both"/>
        <w:rPr>
          <w:rFonts w:ascii="Century Gothic" w:hAnsi="Century Gothic" w:cs="Calibri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>Z hľadiska ochrany pred hlukom budú pri stavbe dodržiavané najvyššie prípustné hladiny hluku v zmysle vyhlášky č.549/2007 Z.z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ZPEČNOSŤ A OCHRANA ZDRAVIA PRI PRÁCI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Zhotoviteľ je povinný dodržiavať ustanovenia Zákonníka práce a súvisiace predpisy týkajúce sa bezpečnosti a ochrany zdravia pri práci. 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hotoviteľ stavby je povinný poučiť pracovníkov ako i  pracovníkov subdodávateľov o zásadách BOZP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 prácu a pohyb osôb na pracovisku platia všeopbecne platen predpisy BOZP pri práci,ktoré múžu byť doplnené špecifickými internými smernicami zhotoviteľa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d začatím stavebných prác musia byť všetci pracovníci oboznámení s  podmienkami dodržiavania bezpečnosti práce, prevádzkovými predpismi pre obsluhu technických zariadení, predpismi požiarnej ochrany a zvláštnymi opatreniami súvisiacimi s pridelenou prácou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iesta s osobitným nebezpečenstvom sa podľa potreby zabezpečia alebo označia výstražnými nápismi a zabezpečia proti prístupu nepovolaných osôb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i realizácii stavebno-montážnych prác je potrebné dodržiavať platné bezpečnostné predpisy a súvisiace normy a vyhl. č.374/90 Zb. a naväzujúce opatrenia / u špeciálnych profesií platia okrem toho osobitné bezpečnostné  predpisy/ , Nariadenie vlády SR č.510/2001 o minimálnych bezpečnostných a zdravotných požiadavkách na stavenisko.</w:t>
      </w:r>
    </w:p>
    <w:p>
      <w:pPr>
        <w:pStyle w:val="BodyTextIndent3"/>
        <w:spacing w:before="0" w:after="0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mestnávateľ- dodávateľ prijme opatrenia na zabezpečenie BOZP v súlade s Nariadením vlády SR č.510/2001 o minimálnych bezpečnostných a zdravotných požiadavkách na stavenisko , vrátane osobitných opatrení pre práce podľa prílohy č.2 a opatrenia pre zabezpečenie minimálnych bezpečnostných požiadaviek podľa prílohy č.3.</w:t>
      </w:r>
    </w:p>
    <w:p>
      <w:pPr>
        <w:pStyle w:val="Normal"/>
        <w:autoSpaceDE w:val="false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i zemných a montážnych prácach je nutné dodržiavať zásady bezpečnosti a ochrany zdravia pri práci podľa platných predpisov, vyhlášok a nariadení -     Vyhl. ÚBP č. 64/1996 Z.z., Vyhl. SÚBP a SBÚ č. 374/1990 Zb., vyhl.MPSVR SR č. 718/2002 Z.z.</w:t>
      </w:r>
    </w:p>
    <w:p>
      <w:pPr>
        <w:pStyle w:val="Normal"/>
        <w:ind w:left="360" w:right="-27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Pri zaťažení podláh stropných konštrukcií a podláh lešenia stavebnými materiálmi je potrebné dodržiavať zaťažovacie parametre podľa príslušných STN a zaťažovacích údajov projektu statiky.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7938" w:leader="none"/>
          <w:tab w:val="left" w:pos="9072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>Činnosť pracovníkov pri výstavbe a prevádzke elektrických zariadení sa musí riadiť Bezpečnostnými predpismi pre obsluhu a prácu na elektrických zariadeniach Pri obsluhe a údržbe technických zariadení je nutné sa riadiť technickými podmienkami resp. prevádzkovými predpismi pre prevádzku a údržbu technických zariadení. . Obsluhu a údržbu elektrických zariadení môže prevádzať len osoba  na to určená s potrebnou kvalifikáciu .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7938" w:leader="none"/>
          <w:tab w:val="left" w:pos="9072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d odovzdaním technických zariadení do riadneho užívania budú realizované technické skúšky v zmysle  príslušných STN.</w:t>
      </w:r>
    </w:p>
    <w:p>
      <w:pPr>
        <w:pStyle w:val="Normal"/>
        <w:tabs>
          <w:tab w:val="clear" w:pos="708"/>
          <w:tab w:val="left" w:pos="9072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stavenisku musí byť vypracovaný plán požiarnej prevencie a ochrany počas výstavby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 hľadiska bezpečnosti cestnej premávky Všetky motorové vozidlá sú povinné dodržiavať predpisy cestnej premávky na pozemných komunikáciach. Na stavenisko majú dovolený vstup iba vozidla vo vyhovujúcom technickom stave. V zmysle zákona č. 135/61 Zb. o pozemných komunikáciách (cestný zákon) v znení neskorších predpisov je stavebník povinný počas stavby udržiavať čistotu na stavbou znečisťovaných komunikáciách a verejných priestranstvách a výstavbu zabezpečiť bez porušenia bezpečnosti a plynulosti pešej a cestnej premávky.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i realizácii stavebných prác je nutné dodržiavať  požiadavky a opatrenia vyplývajúce z nasledovných predpisov: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Zákon č.124/2006 Z.z. o bezpečnosti a ochrane zdravia pri práci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 vyhl. č.374/90 Zb. o bezpečnosti práce a techn.zariadení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Nariadenie vlády SR č.396/2006 z.z. o minimálnych bezpečnostných a zdravotných požiadavkách na stavenisko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Vyhláška č.147/2013 Zb. O bezpečnosti práce a technických zariadeniach pri stavebných prácach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Zákon č.90/1998 Z.z. o stavebných výrobkoch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STN a STN EN platené pri zhotovovaní stavieb</w:t>
      </w:r>
    </w:p>
    <w:p>
      <w:pPr>
        <w:pStyle w:val="Normal"/>
        <w:ind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ODKLADY PRE ĎALŠÍ STUPEŇ PD (RESP. PRED ZAHÁJENÍM STAVBY) 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red realizáciou stavby bude potrebné zabezpečiť nasledovné: 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Vytýčenie  rozvodov vody a kanalizácie pod podlahou rekonštruovaných priestorov. </w:t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ípadné zmeny v dokumentácii je potrebné riešiť v spolupráci so stavebným dozorom a projektantom v rámci realizácie stavby ako súčasť autorského dozoru.</w:t>
      </w:r>
    </w:p>
    <w:p>
      <w:pPr>
        <w:pStyle w:val="Normal"/>
        <w:tabs>
          <w:tab w:val="clear" w:pos="708"/>
          <w:tab w:val="left" w:pos="540" w:leader="none"/>
        </w:tabs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right="-27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282" w:hanging="0"/>
      <w:jc w:val="both"/>
      <w:outlineLvl w:val="1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284" w:right="566" w:hanging="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8:18:00Z</dcterms:created>
  <dc:creator>Frantisek Tokoly</dc:creator>
  <dc:description/>
  <cp:keywords/>
  <dc:language>en-US</dc:language>
  <cp:lastModifiedBy>Marta Tokolyova</cp:lastModifiedBy>
  <cp:lastPrinted>2017-05-15T08:20:00Z</cp:lastPrinted>
  <dcterms:modified xsi:type="dcterms:W3CDTF">2017-05-15T06:22:00Z</dcterms:modified>
  <cp:revision>9</cp:revision>
  <dc:subject/>
  <dc:title/>
</cp:coreProperties>
</file>