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rizovaný inžinier  Ing. František Volf, Mýtna 40, 811 07,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O 32 077009</w:t>
      </w:r>
    </w:p>
    <w:p>
      <w:pPr>
        <w:pStyle w:val="Normal"/>
        <w:rPr/>
      </w:pPr>
      <w:r>
        <w:rPr>
          <w:sz w:val="24"/>
          <w:szCs w:val="24"/>
        </w:rPr>
        <w:t>OSVEDČENIE SLOVENSKEJ KOMORY stav. inžinierov, reg. Č. 1494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>5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EDČENIE č. 934 IBA 1998 EZ P A E2, IBP Bratislava, dňa 09. 04. 199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dané dňa 17. 07. 1998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TECHNICKÁ  SPRÁVA                                          Materská škola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Bancíkovej 2, Ba II                                                                                               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Elektroinštalácia</w:t>
      </w:r>
    </w:p>
    <w:p>
      <w:pPr>
        <w:pStyle w:val="Normal"/>
        <w:rPr/>
      </w:pPr>
      <w:r>
        <w:rPr>
          <w:sz w:val="24"/>
          <w:szCs w:val="24"/>
        </w:rPr>
        <w:t>1. VÝCHODISKOVÉ 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danie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žiadavky profesi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ieskum na stavbe                                                                                                 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MENOVITÉ  HO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päťová sústava       :  3+PEN,  400/230 V, 50 Hz, TN –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:  3+N+PE, 400/230 V, 50 Hz, TN -- S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:  1+N+PE,  230 V, 50 Hz, TN –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anna v zmysle STN 33 2000-4-4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základná ochrana (pred priamym dotykom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zmysle čl. 411.2 :  čl. A.1 Základná izolácia živých častí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čl. A.2 Zábrana alebo krytm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čl. B.2 Prekážkam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čl. B.3 Umiestnením mimo dosah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chrana pri poruche (pred nepriamym dotykom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zmysle čl. 411.3 :  čl. 411.3.1 Ochranné uzemnenie a ochranné pospájani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čl. 411.3.2 Samočinné odpojenie pri poruch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čl. 411.3.3 Doplnková ochran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Systém TN v zmysle čl. 411.4 ( STN 33 2000-4-41): 3 str., 50Hz, 400V/I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a/ Ochrana pred úrazom el. prúdom v normálnej prevádzk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  izolovaním živých častí  (čl. 4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-  krytmi (čl.412)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b/ Pri poruche :  - ochrana samoč. odpojením napájania (čl.411.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 ochranné prístr. v sieťach IT (čl.4116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 uzemnenie neživ. častí v sieti IT (čl. 411.62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OBSAH  Z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99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Zadanie rieši elektroinštalačné rozvody v novovytvorenej triede a príslušných priestoroch v materskej škole na ulici Bencíkovej č. 2. Pôvodné priestory sa pôvodne využívali ako byt. </w:t>
      </w:r>
    </w:p>
    <w:p>
      <w:pPr>
        <w:pStyle w:val="Heading4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Energetická bilancia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Pi  kW                                    P  kW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Osvetlenie                          2                    0,4                     0,8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Zásuvky    1f,                     4                    0,3                     1,2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Podlahové vykurovanie      1                   0,5                     1,5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Iná spotreba                        1                    0,5                    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8  kW                                     3,0  kW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Pri medziskup. súčasnosti β = 0,9 bude okamžitý súdobí výkon cca 2,7 kW.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Ročná spotreba energie pre celý objekt MŠ sa navýši o spotrebu rekonštruovaných prie-storov a to je cca 10 000  kWh.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Meranie spotreby elektrickej energie pre celý objekt je sústredené v elektromerovom rozvádzači „RE“, umiestnenom na chodbe vedľa podružného rozvádzača „RP1“. Dôležitosť dodávky el. energie : 3. Stupeň  STN  34 16 10. Zaradenie el. zariadenia do skupín podľa miery ohrozenia v zmysle vyhlášky 508/2009 (124/2006) Z.z. Elektrické zariadenie NN inštalované v objekte je zaradené podľa časti III odst. h, do skupiny B (príloha č.1.) El. zariadenie s prúdom a napätím prevyšujúcim bezpečné hodnot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540" w:hanging="0"/>
        <w:rPr>
          <w:szCs w:val="24"/>
        </w:rPr>
      </w:pPr>
      <w:r>
        <w:rPr>
          <w:szCs w:val="24"/>
        </w:rPr>
        <w:t>4.   KÁBELOVÉ ROZVOD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V súčasnosti sa v celom objekte materskej školy nachádzajú tri samostatné odberné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iesta elektrickej energie (mš. kuchyňa a byt). Merania sú sústredené v samostatnom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ektromerovom rozvádzači, umiestnenom v prízemí na chodbe vedľa podružného roz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ádzača pre materskú školu „RP1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konštruované priestory sa pripoja na energetickú sieť z nového podružného rozvá-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zača „RŠ“. Rozvádzač bude umiestnený na mieste, kde bol inštalovaný pôvodný rozvá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zač  bytu. Keďže novovytvorené priestory budú začlenené k celému objektu, tak aj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eranie všetkých energií je nutné riešiť spoločne. Pôvodné meranie pre byt, ako aj jeh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ábelový prívod sa zruší (je vedené v PL lište na povrchu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ripojenie rozvádzača „RŠ“ sa uskutoční z rezervy rozvádzača „RP1“ (istič OEZ B25)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užije sa kábel CYKY-J 5x6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ktorý sa v danej trase zaseká pod omietku.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ektroinštalácia pôvodného objektu materskej školy je riešená v sústave TN-C a navr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hnutá elektroinštalácia nových priestorov je v sústave TN-S. Preto je nutné uskutočniť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ozdelenie zbernice „PEN  na N a PE“ už v podružnom rozvádzači RP1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5.   ELEKTROINŠTALÁCIA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0"/>
        <w:rPr/>
      </w:pPr>
      <w:r>
        <w:rPr>
          <w:szCs w:val="24"/>
        </w:rPr>
        <w:t xml:space="preserve">     </w:t>
      </w:r>
      <w:r>
        <w:rPr>
          <w:szCs w:val="24"/>
        </w:rPr>
        <w:t>Elektroinštalačné rozvody v jednotlivých priestoroch sa uskutočnia vodičmi typu CYKY, príslušných prierezov a farebného počtu žíl. STN EN 60445 :2011, STN 33 2000-1 :2005. Pre inštaláciu sa použijú vodiče typu CYKY-J a to pre osvetl. 3x1,5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  </w:t>
      </w:r>
    </w:p>
    <w:p>
      <w:pPr>
        <w:pStyle w:val="TextBodyIndent"/>
        <w:ind w:left="567" w:hanging="0"/>
        <w:rPr/>
      </w:pPr>
      <w:r>
        <w:rPr>
          <w:szCs w:val="24"/>
        </w:rPr>
        <w:t>pre zásuvkové a technologické vývody 3x2,5 mm</w:t>
      </w:r>
      <w:r>
        <w:rPr>
          <w:szCs w:val="24"/>
          <w:vertAlign w:val="superscript"/>
        </w:rPr>
        <w:t>2</w:t>
      </w:r>
      <w:r>
        <w:rPr>
          <w:szCs w:val="24"/>
        </w:rPr>
        <w:t>, resp. 5x2,5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Rozvody sa uložia pod omietku ako aj v podlahách. Na horľavých podkladoch sa použitjú elektroinštalačné nehorľavé, bezhalogénové prístroje (krabice, prístr. kr. LK  80x28). </w:t>
      </w:r>
    </w:p>
    <w:p>
      <w:pPr>
        <w:pStyle w:val="TextBodyIndent"/>
        <w:ind w:left="567" w:hanging="0"/>
        <w:rPr/>
      </w:pPr>
      <w:r>
        <w:rPr/>
        <w:t xml:space="preserve">Vzmysle súboru noriem </w:t>
      </w:r>
      <w:r>
        <w:rPr>
          <w:szCs w:val="24"/>
        </w:rPr>
        <w:t xml:space="preserve">STN EN 62305 1-4, elektroinštalácia objektu rieši aj vnútorný systém ochrany pred bleskom. Na vstupe rozvádzača „RP1“ sú inštalované prepäťové ochrany tr.C. </w:t>
      </w:r>
      <w:r>
        <w:rPr/>
        <w:t xml:space="preserve"> </w:t>
      </w:r>
    </w:p>
    <w:p>
      <w:pPr>
        <w:pStyle w:val="Heading4"/>
        <w:ind w:left="567" w:hanging="0"/>
        <w:rPr>
          <w:szCs w:val="24"/>
        </w:rPr>
      </w:pPr>
      <w:r>
        <w:rPr>
          <w:szCs w:val="24"/>
        </w:rPr>
        <w:t xml:space="preserve">Pri realizácii rozvodov je nutné dodržať STN 332000-5-52 :2004 (predpisy pre ukla-danie silových el. vedení). </w:t>
      </w:r>
    </w:p>
    <w:p>
      <w:pPr>
        <w:pStyle w:val="Heading4"/>
        <w:ind w:left="567" w:hanging="0"/>
        <w:rPr>
          <w:szCs w:val="24"/>
        </w:rPr>
      </w:pPr>
      <w:r>
        <w:rPr/>
        <w:t xml:space="preserve">Na osvetlenie jednotlivých  priestorov sa podľa požiadaviek užívateľa použijú svietidlá žiarivkové, resp. LED. Jednotlivé druhy sa upresnia podľa návrhu architekta a vlastného výberu užívateľa. Vo všetkých  priestoroch sú inštalované elektr. prístroje s požadova-ným krytím pre daný </w:t>
      </w:r>
      <w:r>
        <w:rPr>
          <w:szCs w:val="24"/>
        </w:rPr>
        <w:t xml:space="preserve"> priestor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tenzita osvetlenia je stanovená nasledov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in Epk (Lx)                max Epk  (L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                                 30                  vstupy, pomoc. priest. komunikácie v d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0                                 75                  obytné miestn. doplnené miestnym os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5                               100                  komunikácie v d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0                               150                  kuchyne, kúpelne, WC, šatňa, špaj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0                                80                  suterénne priestory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e kontrolu výpočtu osvetlenia je použitá toková metóda STN 36 04 50 :1986, 0 452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986, kde podľa uvažovanej intenzity osvetlenia a daného svet. toku určeného svietid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a, sa vypočíta ich počet (STN 730580-1 denné osvetlenie budov)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xS                                                E – intenzita osv.       Lx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  =-----------                                            S -  plocha                  m2 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 z .  </w:t>
      </w:r>
      <w:r>
        <w:rPr>
          <w:rFonts w:eastAsia="Symbol" w:cs="Symbol" w:ascii="Symbol" w:hAnsi="Symbol"/>
          <w:sz w:val="24"/>
          <w:szCs w:val="24"/>
        </w:rPr>
        <w:t></w:t>
      </w:r>
      <w:r>
        <w:rPr>
          <w:sz w:val="24"/>
          <w:szCs w:val="24"/>
        </w:rPr>
        <w:t xml:space="preserve">                                          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-  účinnosť                                                                                                                                                 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z  -  koef znečisť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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svet. tok                Lm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Orient. výpočet príkonu osvetlenia pre danú  miestnosť (Osv. vnút. priest. „SEVEn „ o.p.s. sept. 2002): Pre požadovanú intenzitu osvetlenia  „E“ uvažovanej miestnosti, vypočítam príkon osvetlenia pre danú miestnosť „P“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jskôr je nutné vypočítať tzv. činiteľ miestnosti „m“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 = a / h           a – dĺžka kratšej strany (m),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h – výška svietidiel nad zrovnávaciu rovinu (od cca 0,85m nad pod-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lahou po svietidlo pod stropom 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 tabuľky určím merný príkon osvetlovacej sústavy „Pm“. Po zohľadnení odraznosti stien a stropov (svetlé, stredné, tmavé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počítam inform. hodnotu príkonu osv. sústavy „P“.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>P = Pm . (E / 10</w:t>
      </w:r>
      <w:r>
        <w:rPr>
          <w:rFonts w:cs="Arial" w:ascii="Arial" w:hAnsi="Arial"/>
          <w:sz w:val="24"/>
          <w:szCs w:val="24"/>
        </w:rPr>
        <w:t>φ</w:t>
      </w:r>
      <w:r>
        <w:rPr>
          <w:sz w:val="24"/>
          <w:szCs w:val="24"/>
        </w:rPr>
        <w:t>) .S          Pm – merný príkon (z tab.) (W/m2)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E – požad. Intenzita osv. (Lx)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φ</w:t>
      </w:r>
      <w:r>
        <w:rPr>
          <w:sz w:val="24"/>
          <w:szCs w:val="24"/>
        </w:rPr>
        <w:t xml:space="preserve"> - merný výkon použitých svet zdrojov (lm/W)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S – plocha miestnosti  (m2)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P – príkon osv. sústavy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>Príklad : miestnosť 6 x 9 m, E = 300 Lx, priame osvetl. svetlý strop, h = 2,15 m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 xml:space="preserve">Žiarovky – (100W)  </w:t>
      </w:r>
      <w:r>
        <w:rPr>
          <w:rFonts w:cs="Arial" w:ascii="Arial" w:hAnsi="Arial"/>
          <w:sz w:val="24"/>
          <w:szCs w:val="24"/>
        </w:rPr>
        <w:t>φ</w:t>
      </w:r>
      <w:r>
        <w:rPr>
          <w:sz w:val="24"/>
          <w:szCs w:val="24"/>
        </w:rPr>
        <w:t xml:space="preserve"> = 12,6 lm/W,  m=4, P=23,5.(100/10.12,6).30=560 W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 xml:space="preserve">Žiarivka – (36 W)  </w:t>
      </w:r>
      <w:r>
        <w:rPr>
          <w:rFonts w:cs="Arial" w:ascii="Arial" w:hAnsi="Arial"/>
          <w:sz w:val="24"/>
          <w:szCs w:val="24"/>
        </w:rPr>
        <w:t>φ</w:t>
      </w:r>
      <w:r>
        <w:rPr>
          <w:sz w:val="24"/>
          <w:szCs w:val="24"/>
        </w:rPr>
        <w:t xml:space="preserve"> = 55 lm/W   m=2,8    P=33,5.(300/10.55).56=1030 W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 xml:space="preserve">LED – (12 W) </w:t>
      </w:r>
      <w:r>
        <w:rPr>
          <w:rFonts w:cs="Arial" w:ascii="Arial" w:hAnsi="Arial"/>
          <w:sz w:val="24"/>
          <w:szCs w:val="24"/>
        </w:rPr>
        <w:t>φ</w:t>
      </w:r>
      <w:r>
        <w:rPr>
          <w:sz w:val="24"/>
          <w:szCs w:val="24"/>
        </w:rPr>
        <w:t>=91,7 lm/W, m=4, P=23,5. (100/10.91,7).30=75 W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vládanie osvetlenia bude miestne.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priestore umyvárky a WC je navrhnuté podlahové vykurovanie. Uskutoční sa po-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ocou vykurovacích rohoží „PVC2“ (150W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fy Warmup. Položia sa dve rohože 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x (4x0,5) m. Vykurovanie bude ovládané programovateľným termostatom „Tempo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M“, umiestneným pred vstupom do sociálneho zariadenia.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e rozvod</w:t>
      </w:r>
      <w:r>
        <w:rPr>
          <w:sz w:val="24"/>
        </w:rPr>
        <w:t xml:space="preserve"> domáceho telefónu, el. zámku a zv. tlačidla (zvonček a el. zámok je </w:t>
      </w:r>
    </w:p>
    <w:p>
      <w:pPr>
        <w:pStyle w:val="Normal"/>
        <w:ind w:left="567" w:hanging="0"/>
        <w:rPr/>
      </w:pPr>
      <w:r>
        <w:rPr>
          <w:sz w:val="24"/>
        </w:rPr>
        <w:t xml:space="preserve">  </w:t>
      </w:r>
      <w:r>
        <w:rPr>
          <w:sz w:val="24"/>
        </w:rPr>
        <w:t>súčasťou domáceho telefónu) ako aj rozvod KTV, budú  pripavené na realizáciu inšta-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lačné rúrky ( PVC,  LPFLEX  o 25 mm), ktoré budú obsahovať zaťahovací drôt. Rieši </w:t>
      </w:r>
    </w:p>
    <w:p>
      <w:pPr>
        <w:pStyle w:val="Normal"/>
        <w:ind w:left="567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projekt slaboprúd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Impedancia vypínacej slučky podľa 413.1.3 STN 33 2000-4-41:2007 :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 súlade s 413.1.3.3 STN 33 2000-4-41:2007 charakteristiky ochranných prístrojov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odľa 413.1.3.8  impedancie obvodov musia byť také, aby pri poruche so zanedba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eľnou impedanciou medzi krajným a ochranným vodičom, alebo neživou časťou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 ktoromkoľvek  mieste inštalácie došlo k samočinnému odpojeniu napájania v pred-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ísanom čase. Pritom sa musí splniť podmienka Zs je menšie alebo sa rovná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I</w:t>
      </w:r>
      <w:r>
        <w:rPr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 xml:space="preserve">.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e prevádzkový stav, impedanciu vyp. slučky vypočítame zo vzťahu I=0,8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1,5Z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de  Z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– je výpočtová impeda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I – je vypínací prúd istiaceho prvku (udaný výrobc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ychádza sa z predpokladu, že pri prevádzke el. zariadenia sa zohrejú vodiče a tým sa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výši ich impedancia na 1,5Z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a príde k poklesu napätia na 0,8U</w:t>
      </w:r>
      <w:r>
        <w:rPr>
          <w:sz w:val="24"/>
          <w:szCs w:val="24"/>
          <w:vertAlign w:val="subscript"/>
        </w:rPr>
        <w:t>0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e svet. vývody z rozvádzača to sú káble CYKY-J 3x1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 dĺžkou jedné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o vývodu max 101 m s pripojením fázového vodiča z istiaceho prvku B 10 A, kde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2,45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. Pre káble CYKY-J 3x2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s dĺžkou  jedného vývodu max 95 m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 pripojením fázového vodiča z istiaceho prvku B 16 A, kde Z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1,28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.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Činný odpor pre kábel CYKY 1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je 12,531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/km a pre kábel CYKY 2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je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,519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/km. induktívne reaktancie kábla sa zanedbajú. V rozvodnici sú inštalo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ané istiace prístroje a zariadenia so skratovou odolnosťou min 6 kA.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i inštalovaní el. prístrojov na horľavý podklad, je nutné pod ne vkladané nehorľa-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é podložky. Pri vedení rozvodov „v“ resp.“ na“ horľavých materiáloch, káble je pot-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bné uložiť do samozhášavých trubiek.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red uvedením el. zariadenia do prevádzky, musí byť na zariadeniach vykonaná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východisková revízia, vrátane vypracovania revíznej správy STN 33 2000-6 : 2006     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STN 33 15 00 :2004, (STN 33 2000-6)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bsluhu a údržbu el. zariadení môže prevádzať len osoba na to určená s potrebnou 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kvalifikáciou v zmysle UBP SR č. 508/2009 (124/2006) Z.z.  (pracovník poučený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§ 20, pre samostat. prácu pracovník s § 22, po preverení odbornej spôsobilosti)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užité normy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N 33 2000-1:2009– El.inšt. budov – Rozsah platnost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N 33 2000-4-41 :2007 – El.inšt. budov  ochran pred úrazom el. prúdom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N 33 2000-5-52 :2001-  Predpisy pre kladenie el. vedení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N 33 2000-5-54 :2002-  Uzemňovacie sústavy a ochranné vodič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EC EN 62305 1-4 :2006, Ochrana pred bleskom a prepätím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N 33 2000-3 :2005         El. inštalácia budov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N EN 12464-1                Svetlo a osvetlenie, vnútorné prac. Miest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TN 36 04 50,  52               osv, vnút. priest., svetlotechn. výpočet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TN  EN 60 445 :2011       Označenie vodičov farbami alebo čísl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ákon 555/2005 o energetickej hospodárnosti budov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yhl. MV SR č.94/2004 Zz – Technické požiadavky na protipožiarnu bezpečnos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6525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.45pt" to="31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1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6525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.45pt" to="31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1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sz w:val="24"/>
          <w:szCs w:val="24"/>
        </w:rPr>
        <w:t xml:space="preserve">PROTOKOL O URČ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6525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.45pt" to="31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1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6525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.45pt" to="31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1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VONKAJŠÍCH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VPLYVOV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Protokol o určení vonkajších vplyvov, vypracovaný odbornou komisiou ....podľ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yhlášky 508/2009 Z.z. a STN 332000-5-51  - Elektrické inštalácie budov, časť 5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ýber a stavba el. zariadení, Spoločné pravidl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ypracoval             :     Ing. František Volf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Mýtna 40, 811 07 Bratislava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Komisia – predseda :      Ing.  VOLF                             -  proj. elektro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členovia  :      Ing. Tokoly                             -  proj. stav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Názov objektu:               Stavebné úpravy materskej školy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Bancíkovej č. 2, Bratislava II.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oklady použité pre vyprac. protokolu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Pre vypracovanie protokolu boli použit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Vyhláška 508/2009 Z.z. a STN 332000-5-51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„</w:t>
      </w:r>
      <w:r>
        <w:rPr>
          <w:sz w:val="24"/>
          <w:szCs w:val="24"/>
        </w:rPr>
        <w:t>PD“ stavebnej časti, Technolog. zariadenia 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požiadavky profesií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TN 33 2000-5-51: 2007 – 04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Rozhodnutie            :     Prostredia v uvedenom objekte je stanovené podľ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STN 332000-5-51 a je uvedené v prílohe k protokolu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V Bratislave, dňa    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redseda komisie     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6525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.45pt" to="31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1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6525</wp:posOffset>
                </wp:positionH>
                <wp:positionV relativeFrom="paragraph">
                  <wp:posOffset>13271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.45pt" to="31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75pt" to="1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PROTO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o určení druhu prostre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67" w:hanging="0"/>
        <w:rPr>
          <w:sz w:val="24"/>
          <w:szCs w:val="24"/>
        </w:rPr>
      </w:pPr>
      <w:r>
        <w:rPr>
          <w:sz w:val="24"/>
          <w:szCs w:val="24"/>
        </w:rPr>
        <w:t>V Bratislave  dňa     :    05. 2017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Komisia – predseda :     Ing.  VOLF                             -  proj. elektro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členovia  :     Ing. Tokoly                             -  proj. stav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Názov objektu         :     Stavebné úpravy materskej školy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Bancíkovej č. 2, Bratislava II.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Miesto stavby          :     Bancíkovej č. 2, Bratislava II.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oklady použité pr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vyprac. Protokolu    :     PD  stavebnej časti, požiadavky profesií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TN 33 2000-5-51: 2007 - 04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opis technolog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zariadenia                :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Vo vnút. priestoroch je určené prostredie ako základné                      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AA5, AB, AC1, AD1, AE1, AF1, AH1, AG1,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AK1, AL1, AM1, AN1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AP1, AQ1, AR1, AS1,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Využitie : BA1, BC2, BD1, BE1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Konštrukcia : CA1, CB1.    </w:t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redseda komisie     :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27" w:hanging="21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7" w:firstLine="3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</w:rPr>
  </w:style>
  <w:style w:type="character" w:styleId="CharChar3">
    <w:name w:val=" Char Char3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CharChar1">
    <w:name w:val=" Char Char1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39"/>
    </w:pPr>
    <w:rPr>
      <w:sz w:val="24"/>
    </w:rPr>
  </w:style>
  <w:style w:type="paragraph" w:styleId="Zarkazkladnhotextu2">
    <w:name w:val="Zarážka základného textu 2"/>
    <w:basedOn w:val="Normal"/>
    <w:qFormat/>
    <w:pPr>
      <w:ind w:left="709" w:hanging="0"/>
    </w:pPr>
    <w:rPr>
      <w:sz w:val="24"/>
    </w:rPr>
  </w:style>
  <w:style w:type="paragraph" w:styleId="Zarkazkladnhotextu3">
    <w:name w:val="Zarážka základného textu 3"/>
    <w:basedOn w:val="Normal"/>
    <w:qFormat/>
    <w:pPr>
      <w:ind w:left="567" w:firstLine="3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0:00Z</dcterms:created>
  <dc:creator>fero</dc:creator>
  <dc:description/>
  <cp:keywords/>
  <dc:language>en-US</dc:language>
  <cp:lastModifiedBy>jana.jurkovicova</cp:lastModifiedBy>
  <cp:lastPrinted>2017-03-21T16:35:00Z</cp:lastPrinted>
  <dcterms:modified xsi:type="dcterms:W3CDTF">2017-06-29T11:21:00Z</dcterms:modified>
  <cp:revision>60</cp:revision>
  <dc:subject/>
  <dc:title>Č</dc:title>
</cp:coreProperties>
</file>